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8.11.2023</w:t>
        <w:tab/>
        <w:tab/>
        <w:tab/>
        <w:t xml:space="preserve">             г. Уссурийск     </w:t>
        <w:tab/>
        <w:t xml:space="preserve">                   </w:t>
        <w:tab/>
        <w:t xml:space="preserve">                  № ___  </w:t>
      </w:r>
    </w:p>
    <w:p>
      <w:pPr>
        <w:pStyle w:val="Normal"/>
        <w:shd w:fill="FFFFFF" w:val="clear"/>
        <w:ind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Думы Уссурийского городского округ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"О бюджете Уссурийского городского округа на 2024 год                            и плановый период 2025 и 2026 годов"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е чтение)</w:t>
      </w:r>
    </w:p>
    <w:p>
      <w:pPr>
        <w:pStyle w:val="Normal"/>
        <w:shd w:fill="FFFFFF" w:val="clear"/>
        <w:ind w:firstLine="67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firstLine="672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" и Уставом Уссурийского городского округа Приморского края, Дума Уссурийского городского округа</w:t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1. Принять проект решения Думы Уссурийского городского округа     "О бюджете Уссурийского городского округа на 2024 год и плановый период 2025 и 2026 годов" в первом чтении.</w:t>
      </w:r>
    </w:p>
    <w:p>
      <w:pPr>
        <w:pStyle w:val="Normal"/>
        <w:widowControl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бюджета Уссурийского городского округа на 2024 год: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1) общий объем доходов бюджета Уссурийского городского округа </w:t>
        <w:br/>
        <w:t>в сумме 7 767 226 812,45 рублей, в том числе объем межбюджетных трансфертов получаемых из других бюджетов бюджетной системы Российской Федерации в сумме 4 591 302 739,45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2) общий объем расходов бюджета Уссурийского городского округа </w:t>
        <w:br/>
        <w:t>в сумме 7 937 409 345,99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3) размер дефицита бюджета Уссурийского городского округа </w:t>
        <w:br/>
        <w:t>в сумме 170 182 533,54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4) предельный объем муниципального долга Уссурийского городского округа в сумме 170 182 533,54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5) верхний предел муниципального долга на 1 января 2025 года </w:t>
        <w:br/>
        <w:t xml:space="preserve">в сумме 170 182 533,54 рублей, в том числе верхний предел долга </w:t>
        <w:br/>
        <w:t>по муниципальным гарантиям 0,00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 предельный объем расходов на обслуживание муниципального долга в сумме 7 000 000,00 рублей.</w:t>
      </w:r>
    </w:p>
    <w:p>
      <w:pPr>
        <w:pStyle w:val="Normal"/>
        <w:widowControl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бюджета Уссурийского городского округа на 2025 год и 2026 год: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1) прогнозируемый общий объем доходов бюджета Уссурийского городского округа на 2025 год в сумме 9 136 116 503,10 рублей, в том числе объем межбюджетных трансфертов получаемых из других бюджетов бюджетной системы Российской Федерации в сумме 6 282 379 407,10 рублей и на 2026 год в сумме 8 822 226 084,84 рублей, в том числе объем межбюджетных трансфертов получаемых из других бюджетов бюджетной системы Российской Федерации в сумме 5 889 026 822,84 рублей; 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2) общий объем расходов бюджета Уссурийского городского округа на 2025 год в сумме 9 309 943 503,10 рублей, в том числе условно утвержденные расходы в сумме 98 790 208,07 рублей, и на 2026 год в сумме 9 001 145 084,84 рублей, в том числе условно утвержденные расходы в сумме 181 495 363,69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3) размер дефицита бюджета Уссурийского городского округа              на 2025 год в сумме 173 827 000,00 рублей, размер дефицита бюджета Уссурийского городского округа на 2026 год в сумме 178 919 000,00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 предельный объем муниципального долга Уссурийского городского округа на 2025 год в сумме 344 009 533,54 рублей; верхний предел муниципального долга на 1 января 2026 года в сумме 173 827 000,00 рублей, в том числе верхний предел долга по муниципальным гарантиям 0,00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 предельный объем муниципального долга Уссурийского городского округа на 2026 год в сумме 352 746 000,00 рублей,  верхний предел муниципального долга на 1 января 2027 года в сумме 178 919 000,00 рублей, в том числе верхний предел долга по муниципальным гарантиям 0,00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6) предельный объем расходов на обслуживание муниципального долга на 2025 год в сумме 0,00 рублей и на 2026 год в сумме 0,00 рублей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4. </w:t>
      </w:r>
      <w:r>
        <w:rPr>
          <w:spacing w:val="-1"/>
          <w:sz w:val="28"/>
          <w:szCs w:val="28"/>
        </w:rPr>
        <w:t xml:space="preserve">Учесть в бюджете Уссурийского городского округа на 2024 год доходы в объемах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5. Поручить администрации Уссурийского городского округа подготовить проект бюджета Уссурийского городского округа на 2024 год и плановый период 2025 и 2026 годов ко второму чтению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6. Назначить рассмотрение проекта решения Думы Уссурийского городского округа "О бюджете Уссурийского городского округа                    на 2024 год и плановый период 2025 и 2026 годов" во втором чтении             на __ _______ 2023 года.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ринятия.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Уссурийского городского округа                       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568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15:00Z</dcterms:created>
  <dc:creator>Финансовое управление администрации УГО</dc:creator>
  <dc:description/>
  <cp:keywords/>
  <dc:language>en-US</dc:language>
  <cp:lastModifiedBy>User</cp:lastModifiedBy>
  <cp:lastPrinted>2023-11-13T11:47:00Z</cp:lastPrinted>
  <dcterms:modified xsi:type="dcterms:W3CDTF">2023-11-13T02:07:00Z</dcterms:modified>
  <cp:revision>674</cp:revision>
  <dc:subject/>
  <dc:title/>
</cp:coreProperties>
</file>