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8.11.2023</w:t>
        <w:tab/>
        <w:tab/>
        <w:tab/>
        <w:tab/>
        <w:t xml:space="preserve">   г. Уссурийск</w:t>
        <w:tab/>
        <w:t xml:space="preserve">                   </w:t>
        <w:tab/>
        <w:t xml:space="preserve">         № ___-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круга от 1 октября 2012 года № 623-НПА "</w:t>
      </w:r>
      <w:r>
        <w:rPr>
          <w:b/>
          <w:bCs/>
          <w:sz w:val="28"/>
          <w:szCs w:val="28"/>
        </w:rPr>
        <w:t xml:space="preserve"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казенного учреждения Уссурий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"Служба единого заказчика – застройщика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34, 135 Трудового кодекса Российской Федерации, Федеральным законом от 6 октября 2003 года № 131-ФЗ                     "Об общих принципах организации местного самоуправления в Российской Федерации" </w:t>
      </w:r>
      <w:r>
        <w:rPr>
          <w:sz w:val="28"/>
          <w:szCs w:val="28"/>
        </w:rPr>
        <w:t>и Уставом Уссурийского городского округа Приморского края, Дума Уссурийского городского округа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Внести в решение Думы Уссурийского городского округа от 1 октября 2012 года № 623-НПА "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 (далее – решение)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решен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у пункта 2.1 раздела 2 изложить в следующей редакции: 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Таблиц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739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в рубля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 руководителей, заместителей руководителей и главных бухгалтеров муниципальных учреждений Уссурий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начальн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(началь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 специалистов и служащих муниципальных учреждений Уссурий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урсов, службы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в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городских курсов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щеотраслевых должностей (профессий) специалистов, служащих и рабочих муниципальных учреждений Уссурий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(механ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(начальника)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смет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 (программис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хозяйством, складом, копировально-множительного бюр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-мал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к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строительн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- проектир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                  с 1 декаб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А.Н. Черныш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2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  ____________________Е.Е. Корж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72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qFormat/>
    <w:rPr>
      <w:rFonts w:eastAsia="Times New Roman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-5" w:hanging="0"/>
      <w:jc w:val="both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23:24:00Z</dcterms:created>
  <dc:creator>Финансовое управление администрации УГО</dc:creator>
  <dc:description/>
  <cp:keywords/>
  <dc:language>en-US</dc:language>
  <cp:lastModifiedBy>User</cp:lastModifiedBy>
  <cp:lastPrinted>2023-10-30T14:54:00Z</cp:lastPrinted>
  <dcterms:modified xsi:type="dcterms:W3CDTF">2023-11-16T02:00:00Z</dcterms:modified>
  <cp:revision>17</cp:revision>
  <dc:subject/>
  <dc:title/>
</cp:coreProperties>
</file>