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992"/>
        <w:gridCol w:w="1559"/>
        <w:gridCol w:w="1087"/>
        <w:gridCol w:w="1888"/>
        <w:gridCol w:w="1888"/>
        <w:gridCol w:w="1888"/>
      </w:tblGrid>
      <w:tr>
        <w:trPr>
          <w:tblHeader w:val="true"/>
          <w:trHeight w:val="1412" w:hRule="atLeast"/>
        </w:trPr>
        <w:tc>
          <w:tcPr>
            <w:tcW w:w="1105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  <w:br/>
              <w:t xml:space="preserve">к решению Думы 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№ </w:t>
            </w:r>
          </w:p>
        </w:tc>
      </w:tr>
      <w:tr>
        <w:trPr>
          <w:trHeight w:val="1404" w:hRule="atLeast"/>
        </w:trPr>
        <w:tc>
          <w:tcPr>
            <w:tcW w:w="1105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83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ов на 2024 год и плановый период 2025 и 2026 годов</w:t>
            </w:r>
          </w:p>
        </w:tc>
      </w:tr>
      <w:tr>
        <w:trPr>
          <w:trHeight w:val="281" w:hRule="atLeast"/>
        </w:trPr>
        <w:tc>
          <w:tcPr>
            <w:tcW w:w="1483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5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 год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6 год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992"/>
        <w:gridCol w:w="1559"/>
        <w:gridCol w:w="1087"/>
        <w:gridCol w:w="1888"/>
        <w:gridCol w:w="1888"/>
        <w:gridCol w:w="1888"/>
      </w:tblGrid>
      <w:tr>
        <w:trPr>
          <w:tblHeader w:val="true"/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 565 150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126 183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 130 517,8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55 08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55 08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85 24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7 54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7 546,4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42 67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42 67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12 09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96 67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48 668,7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12 09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96 67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48 668,7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2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2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34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61 02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61 00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34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61 02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61 00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96 1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08 90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08 88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01 65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 80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 78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01 65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 80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 78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4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 1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4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8 1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 166 915,7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 444 702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 894 386,0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4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20 25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 99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9 99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9 99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 1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б антикоррупционн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24 - 2030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0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 709 788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 400 332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650 016,03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919 26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837 49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2 659,0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581 33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920 70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073 739,03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581 33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920 70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073 739,0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9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5 00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3 20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9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5 00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3 202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78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71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78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71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14 21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50 1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8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588 5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9 0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5 8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8 84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8 94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 6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00 7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50 1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740 1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898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2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2 2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42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2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амене, ремонту и поддержанию эксплуатационных свойств пожарных гидра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56 5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02 708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9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7 9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 8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 8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 8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 523 939,3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7 186 757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8 242 124,9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8 160 91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216 280,2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8 160 91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216 280,2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3 670 32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4 725 690,2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роительно-монтажных работ по объекту: "Гидротехническое сооружение "Инженерная защита от затопления города Уссурийска паводковыми водами рек Раковка и Комаровк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Проектирование и выполнение строительно-монтажных работ по объекту "Дамба "Солдатское озеро" в г.Уссурийске")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Выполнение строительно- монтажных работ по реконструкции объекта "Инженерная защита от затопления города Уссурийска паводковыми водами рек Раковка и Комаровка")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4 371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610 7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3 65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210 7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4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естоположения границ населенных пунктов и (или) территориальных зон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4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 793 319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860 639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 969 012,4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6 годы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45 271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73 80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апорного канализационного коллектора от ул. Андрея Кушнира, 9б (КНС № 13) по ул. Андрея Кушнира, Ладыгина, ул. Заречная до Владивостокского шоссе, 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71 4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разработка схемы газоснабжения Уссурийского городского округа на период с 2025 по 2035 годы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684 719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976 5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351 814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внутриквартальных дорог с асфальтовым покрытием на городском кладбище по ул. Русская, 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изация общественных кладби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991 393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811 387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57 956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884 052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17 198,3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57 956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884 052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17 198,3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667 642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497 762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230 879,5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220 002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2 15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746 613,33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220 002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2 15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746 613,3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 639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611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266,19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 639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611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266,19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89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9 865 551,3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3 093 246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6 236 716,8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9 739 767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249 1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 072 088,5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7 159 767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7 249 1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 072 088,5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0 779 259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 936 2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7 054 393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671 8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13 9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41 05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667 86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22 2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42 38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3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1 69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8 673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 259 8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928 85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18 256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255 0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992 55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 515 706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4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6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02 5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1 610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.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8 8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17 69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 8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 69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6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4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9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7 890 153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9 282 492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4 344 438,1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5 920 153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9 282 492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11 344 438,1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9 157 491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0 864 9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9 272 137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 3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8 3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дернизации школьных систем образования капитальный ремонт учебного корпуса здания МБОУ "СОШ № 22"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418 40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478 37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268 68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082 5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798 28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28 856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5 83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0 0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39 82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111 9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703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814 831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9 012 68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9 995 86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 427 48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99 2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07 64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387 34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487 1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1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6 9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7 3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 6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8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4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1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8 1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8 1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80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40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792 953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2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70 1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 3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88 153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297 5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731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408 653,5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3 1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9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9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937 863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724 01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931 309,2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469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51 75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48 508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167 15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46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64 62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6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89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7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8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68 043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72 26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182 801,2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51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3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78 961,2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9 28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8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1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161 712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97 5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8 881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161 712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97 5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8 881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40 171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2 64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87 091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МАУ ДОЛ "Надежд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03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 03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 за счет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02 2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53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78 9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15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 7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62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3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046 32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969 45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412 431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 010 327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887 32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330 302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75 78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259 22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092 202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534 117,8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220 761,7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703 266,0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1 956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5 229,0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1 956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85 229,0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35 701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91 179,3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69 437,3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44 097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53 654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101 015,3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91 604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37 525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8 422,03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23 629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3 306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45 153,69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66 692,0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8 274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10 846,5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56 937,2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75 032,0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34 307,1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87 065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8 91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60 902,9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4 924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0 9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8 09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 139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0 9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8 09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8 78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6 85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 54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5 758,1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2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0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3 195,16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 0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3 195,16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6 90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66 274,9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76 90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52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9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9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8 1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35 99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 0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4,3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257,2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528,1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4,6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2,7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0,8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990 759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279 810,7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062 344,1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82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88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973 148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455 338,6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835 651,6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566 93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846 861,6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20 039,65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96 046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951 327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50 994,4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921 046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76 327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75 994,4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7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773 080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 036 525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605 893,9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437 859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894 033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443 719,9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6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87 859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894 033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443 719,9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97 482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4 3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 559,8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реконструкции МАУ СОК «Ледовая арена» им. Р.В. Клиза по объекту реконструкция МАУ СОК «Ледовая арена» им. Р.В. Клиз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26 5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96 189,5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8 0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50 000,5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 0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 000,54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211 153 295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819 649 721,1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 790 208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 495 363,6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09 943 50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1 145 084,8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23:00Z</dcterms:created>
  <dc:creator>Keysystems.DWH.ReportDesigner</dc:creator>
  <dc:description/>
  <cp:keywords/>
  <dc:language>en-US</dc:language>
  <cp:lastModifiedBy>215c</cp:lastModifiedBy>
  <cp:lastPrinted>2023-10-24T12:20:00Z</cp:lastPrinted>
  <dcterms:modified xsi:type="dcterms:W3CDTF">2023-11-03T00:30:00Z</dcterms:modified>
  <cp:revision>6</cp:revision>
  <dc:subject>РЎРѕР·РґР°РЅ: taskadmin3 05.03.2016 13:48:53; РР·РјРµРЅРµРЅ: tais 24.10.2023 12:04:26</dc:subject>
  <dc:title/>
</cp:coreProperties>
</file>