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2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widowControl w:val="false"/>
        <w:autoSpaceDE w:val="false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818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widowControl w:val="false"/>
        <w:shd w:fill="FFFFFF" w:val="clear"/>
        <w:autoSpaceDE w:val="false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widowControl w:val="false"/>
        <w:shd w:fill="FFFFFF" w:val="clear"/>
        <w:autoSpaceDE w:val="false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8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 w:val="false"/>
        <w:shd w:fill="FFFFFF" w:val="clear"/>
        <w:autoSpaceDE w:val="false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28.11.2023</w:t>
        <w:tab/>
        <w:tab/>
        <w:t xml:space="preserve">                        г. Уссурийск</w:t>
        <w:tab/>
        <w:t xml:space="preserve">                             № ___-НПА</w:t>
      </w:r>
    </w:p>
    <w:p>
      <w:pPr>
        <w:pStyle w:val="Normal"/>
        <w:widowControl w:val="false"/>
        <w:shd w:fill="FFFFFF" w:val="clear"/>
        <w:autoSpaceDE w:val="false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Уссурий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от 7 марта 2013 года № 698-НПА "О введении новой системы оплаты труда работников муниципального казенного учреждения Уссурийского городского округа "Межотраслевой центр финансового обеспечения" и муниципального казенного учреждения "Методический кабинет" Уссурийского городского округа "</w:t>
      </w:r>
    </w:p>
    <w:p>
      <w:pPr>
        <w:pStyle w:val="Normal"/>
        <w:widowControl w:val="false"/>
        <w:ind w:left="284" w:right="141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284" w:right="141" w:firstLine="34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overflowPunct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134,135 Трудового кодекса Российской Федерации, федеральным законом от 6 октября 2003 года № 131-ФЗ "Об общих принципах организации местного самоуправления в Российской Федерации", </w:t>
      </w:r>
      <w:r>
        <w:rPr>
          <w:bCs/>
          <w:sz w:val="28"/>
          <w:szCs w:val="28"/>
        </w:rPr>
        <w:t>Уставом Уссурийского городского округа Приморского края",</w:t>
      </w:r>
      <w:r>
        <w:rPr>
          <w:sz w:val="28"/>
          <w:szCs w:val="28"/>
        </w:rPr>
        <w:t xml:space="preserve"> Дума Уссурий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Думы Уссурийского городского округа                             от 7 марта 2013 года № 698-НПА "О введении новой системы оплаты труда работников муниципального казенного учреждения Уссурийского городского округа "Межотраслевой центр финансового обеспечения" и муниципального казенного учреждения "Методический кабинет" Уссурийского городского округа" (далее –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блицу раздела 2 Приложения к решению изложить в  следующей редакции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"</w:t>
      </w:r>
      <w:r>
        <w:rPr/>
        <w:t>Таблиц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666"/>
        <w:gridCol w:w="223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и (профессии)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ублях)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еречень должностей руководителя, заместителей руководителя учреждений        и главного бухгалтер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(заведующий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(заведующего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– начальник отдел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6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еречень должностей специалистов и служащих учрежден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риус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е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еречень общеотраслевых должностей (профессий) специалистов учрежден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бухгалтер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- ревизор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ономис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- программист (программист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ам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еречень педагогических работников учрежден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решение в источнике для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о дня его официального опубликования и распространяется на правоотношения, возникшие                   с 1 декабря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552"/>
        <w:gridCol w:w="4222"/>
      </w:tblGrid>
      <w:tr>
        <w:trPr/>
        <w:tc>
          <w:tcPr>
            <w:tcW w:w="45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Дум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сурийского городского округ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 А.Н. Черныш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___________________ Е.Е. Корж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b/>
      <w:sz w:val="36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Style18">
    <w:name w:val="Основной текст_"/>
    <w:basedOn w:val="Style12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Марк"/>
    <w:basedOn w:val="Normal"/>
    <w:qFormat/>
    <w:pPr>
      <w:numPr>
        <w:ilvl w:val="0"/>
        <w:numId w:val="2"/>
      </w:numPr>
      <w:spacing w:lineRule="auto" w:line="360"/>
      <w:jc w:val="both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312"/>
      <w:ind w:firstLine="4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0:31:00Z</dcterms:created>
  <dc:creator>milka</dc:creator>
  <dc:description/>
  <cp:keywords/>
  <dc:language>en-US</dc:language>
  <cp:lastModifiedBy>User</cp:lastModifiedBy>
  <cp:lastPrinted>2019-10-17T16:05:00Z</cp:lastPrinted>
  <dcterms:modified xsi:type="dcterms:W3CDTF">2023-11-17T04:48:00Z</dcterms:modified>
  <cp:revision>17</cp:revision>
  <dc:subject/>
  <dc:title>ПРОЕКТ</dc:title>
</cp:coreProperties>
</file>