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1396"/>
        <w:gridCol w:w="938"/>
        <w:gridCol w:w="1345"/>
        <w:gridCol w:w="928"/>
        <w:gridCol w:w="1888"/>
        <w:gridCol w:w="1888"/>
        <w:gridCol w:w="1888"/>
      </w:tblGrid>
      <w:tr>
        <w:trPr>
          <w:trHeight w:val="1416" w:hRule="atLeast"/>
        </w:trPr>
        <w:tc>
          <w:tcPr>
            <w:tcW w:w="1105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5</w:t>
              <w:br/>
              <w:t>к решению Думы Уссурийского городского округа</w:t>
              <w:br/>
              <w:t xml:space="preserve">от         № </w:t>
            </w:r>
          </w:p>
        </w:tc>
      </w:tr>
      <w:tr>
        <w:trPr>
          <w:trHeight w:val="1408" w:hRule="atLeast"/>
        </w:trPr>
        <w:tc>
          <w:tcPr>
            <w:tcW w:w="1105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82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в ведомственной структуре расходов бюджета Уссурийского городского округа на 2024 год и плановый период 2025 и 2026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  <w:tr>
        <w:trPr>
          <w:trHeight w:val="273" w:hRule="atLeast"/>
        </w:trPr>
        <w:tc>
          <w:tcPr>
            <w:tcW w:w="1482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аспоряди-</w:t>
              <w:br/>
              <w:t>тель бюджетных средств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-</w:t>
              <w:br/>
              <w:t>раздел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-</w:t>
              <w:br/>
              <w:t>дов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4 год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5 год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8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1396"/>
        <w:gridCol w:w="938"/>
        <w:gridCol w:w="1345"/>
        <w:gridCol w:w="933"/>
        <w:gridCol w:w="1888"/>
        <w:gridCol w:w="1888"/>
        <w:gridCol w:w="1888"/>
      </w:tblGrid>
      <w:tr>
        <w:trPr>
          <w:tblHeader w:val="true"/>
          <w:trHeight w:val="22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0 488 817,8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21 280 741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75 277 881,24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 318 375,5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 035 623,8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075 767,79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54 918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1 175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34 903,0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27 26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20 44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81 388,7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27 26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20 44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81 388,7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827 26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20 44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81 388,7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612 09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96 67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48 668,7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612 091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96 673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48 668,7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1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7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2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1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7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5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5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82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 210 079,7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135 169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 620 641,0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24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7 40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7 40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7 40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7 40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7 407,3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об антикоррупцион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21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21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721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24 - 2030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78 89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08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78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78 89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4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 89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 89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5 8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 89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825 002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107 579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593 051,0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041 821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23 494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88 709,0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12 961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69 474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08 509,03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12 961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469 474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08 509,0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 4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8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08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 4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8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0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1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12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1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1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52 914,1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6 56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9 3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14 21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96 56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9 3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4 214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96 56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9 33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4 21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50 1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90 3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590 37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2 7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2 7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128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35 8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35 8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70 87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48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4 7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64 7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04 8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04 8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1 65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6 4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2 838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6 4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9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2 83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1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588 5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754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754 57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856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856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11 3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2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43 2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26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9 04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5 8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8 8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9 54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6 3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9 34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9 54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6 3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9 3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32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2 73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8 84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8 94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 2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 2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1 30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7 357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6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6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8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8 05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1 153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7 6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2 8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2 8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7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7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463 4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20 1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610 1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956 5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амене, ремонту и поддержанию эксплуатационных свойств пожарных гидран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2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2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2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56 5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02 708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7 2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93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93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267 8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5 753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95 753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325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5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571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9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9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 8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 8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 8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 8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 783 939,3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6 446 757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7 502 124,9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8 807,6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8 160 91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 216 280,2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8 160 91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 216 280,2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0 59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2 39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 2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3 670 32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4 725 690,22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41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троительно-монтажных работ по объекту: "Гидротехническое сооружение "Инженерная защита от затопления города Уссурийска паводковыми водами рек Раковка и Комаров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5 60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3 730,2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5 60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3 730,22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65 603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3 730,22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(Проектирование и выполнение строительно-монтажных работ по объекту "Дамба "Солдатское озеро" в г.Уссурийске")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(Выполнение строительно- монтажных работ по реконструкции объекта "Инженерная защита от затопления города Уссурийска паводковыми водами рек Раковка и Комаровка")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2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334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82 55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2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334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82 55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2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334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82 55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4 371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24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24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24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30 984,6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610 7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3 65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210 7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6 9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6 9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06 9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03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03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03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документации при осуществлении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местоположения границ населенных пунктов и (или) территориальных зон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13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13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13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градостроитель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 883 410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742 292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498 215,3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ногоквартирных жилых домов, по которым имеется решение су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щего имущества многоквартирных домов, по которым имеется решение су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202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05 372,0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84 07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апорного канализационного коллектора от ул. Андрея Кушнира, 9б (КНС № 13) по ул. Андрея Кушнира, Ладыгина, ул. Заречная до Владивостокского шоссе, 2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454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454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454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71 4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9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9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9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9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9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89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разработка схемы газоснабжения Уссурийского городского округа на период с 2025 по 2035 годы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S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S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8S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836 005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858 23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881 016,9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внутриквартальных дорог с асфальтовым покрытием на городском кладбище по ул. Русская, 8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нтаризация общественных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19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49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100 дворов Уссурийс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49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49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40 589,93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811 387,05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11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11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11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50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 427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57 956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 884 052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17 198,3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57 956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 884 052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17 198,3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667 642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497 762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230 879,5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220 002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032 150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746 613,33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220 002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032 150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746 613,3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 639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611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266,19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 639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611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266,19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589 6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385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385 59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625 362,8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625 362,8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69 154,44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651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964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442,81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4 651,8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964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442,8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29 625,3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4 471,3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1 992,7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29 625,3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4 471,3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11 992,7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85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 598 158,8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908 681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444 121,0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71 610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71 610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1 610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 336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 336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 336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зданий (в том числе проектно-изыскательские работы) муниципальных образовательных организаций, реализующих основную общеобразовательную программу дошкольного образования.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273,8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273,8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2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273,8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 672 883,9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 908 681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 444 121,0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 672 883,9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 908 681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 444 121,0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49 316,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6 0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6 0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6 0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одернизации школьных систем образования капитальный ремонт учебного корпуса здания МБОУ "СОШ № 22"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8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286,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8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286,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8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 286,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 487 1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 166 10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 166 107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7 89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7 89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7 89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7 329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19 21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19 21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19 21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308 77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6 456,5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2 574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78 014,0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здоровительных лагерей, находящихся в собственности муниципальных образов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36 054,8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здоровительных лагерей, находящихся в собственности муниципальных образований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S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6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201 944,7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432 671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103 252,2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27 611,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59 472,1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1 692,5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139 333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38 19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76 559,74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39 333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38 19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76 559,74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4 823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4 823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4 823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93 6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2 049,74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944 51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787 859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44 033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793 719,9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787 859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44 033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793 719,9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637 859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44 033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793 719,93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97 482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4 309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7 559,81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6 106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7 5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6 106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7 5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6 106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7 589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45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97,1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45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97,12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45,4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97,12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реконструкции МАУ СОК «Ледовая арена» им. Р.В. Клиза по объекту реконструкция МАУ СОК «Ледовая арена» им. Р.В. Клиз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46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1 9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46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1 9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46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1 9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787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10,2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149,8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787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10,2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149,81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787,6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10,2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149,81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851,6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851,6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851,6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4,5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2,8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4,5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2,88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64,5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12,88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6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6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76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195 470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69 717,5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539 970,58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76 545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70 006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46 189,54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6 189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6 189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26 189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18 045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6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50 000,54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8 045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 006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 000,54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8 045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 006,4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50 000,54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8 5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8 5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8 5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5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5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95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60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5 310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0 223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0 223,01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5 310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0 223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10 223,0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55 088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20 001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20 001,0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55 088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20 001,0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20 001,0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85 248,6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67 546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67 546,4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42 678,6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2 636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2 636,4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42 678,6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2 636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2 636,4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9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91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2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9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91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9 942,2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 408,49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9 897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3 046,0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и молодежной политики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44 645 781,1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7 843 269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537 580,6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4 099 349,1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13 812 300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8 609 794,6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2 068 157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249 1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 072 088,5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9 488 157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7 249 14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8 072 088,5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 779 259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5 936 2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7 054 393,5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292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292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292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8 20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8 20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78 206,0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 671 8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13 97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41 057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 671 8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13 97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 641 057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667 86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122 27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142 384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3 9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91 69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98 673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74 269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74 269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674 269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 259 8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928 85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18 256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 259 8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928 85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 418 256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255 0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 992 55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 515 706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4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36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02 55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080,5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8 89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17 695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8 89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 695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8 89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 695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6 6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24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3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95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2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2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2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2 217 269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1 373 811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9 900 317,1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0 247 269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1 373 811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6 900 317,1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93 308 17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0 864 9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9 272 137,5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8 3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9 665,5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8 3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9 665,5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8 3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9 665,5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44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8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418 40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478 37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268 68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418 40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478 37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268 684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082 5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798 28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628 856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35 83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80 09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39 828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07 47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41 0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86 957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07 47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41 0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86 957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07 47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41 0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86 957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111 9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703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7 814 831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111 9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703 5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7 814 831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9 012 68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9 995 86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2 427 487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099 29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07 64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387 34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 1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6 9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7 3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 6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8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6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 6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8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63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4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7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15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6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48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8 17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8 17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8 17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80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404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792 953,5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2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2 5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2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2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70 15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 35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02 3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683 925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8 375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488 153,5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488 153,5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297 55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731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408 653,5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3 14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69 8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9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1 826,1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769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51 75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48 50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469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351 75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48 50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167 15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046 0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364 628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2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36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89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9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89 0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9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322 0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391 0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98 62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322 0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391 0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98 628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322 0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391 04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98 628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66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7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88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6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2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6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2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8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16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2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8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3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9 28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8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71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44 10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97 59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88 881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44 10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97 59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888 881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7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22 56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22 64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87 091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МАУ ДОЛ "Надежд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7 5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1 12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0 57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7 5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1 12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0 57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67 5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1 12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0 57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55 03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55 03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66 03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521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02 2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53 9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78 91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15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29 5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29 56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 7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7 7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23 99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 3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57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62 1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99 3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99 35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93 7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93 7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30 9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3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361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03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 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5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06 21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608 47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15 612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9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12 17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35 22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2 49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2 17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733 673,6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 202 512,8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 456 029,39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893,4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168 043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72 26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182 801,2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168 043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72 26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182 801,2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168 043,3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72 26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182 801,2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510 381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30 42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78 961,22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60 381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80 42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28 961,2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60 381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80 42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28 961,22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60 381,9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480 424,4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28 961,2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1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1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1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61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8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524 736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969 451,2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412 431,0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809 177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887 321,2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330 302,0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 874 638,7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259 221,2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092 202,0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534 117,8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 220 761,7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703 266,07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31 956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25 229,02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31 956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725 229,02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1 956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85 229,02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0 016,5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4 680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6 4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0 016,5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4 680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6 43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0 016,5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984 680,6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46 43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96 821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62 655,4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21 187,76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96 821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62 655,4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21 187,76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496 821,0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962 655,4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521 187,76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9 644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3 633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1 976,5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9 644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3 633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1 976,5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9 644,4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3 633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61 976,55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35 701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91 179,3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369 437,3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35 701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91 179,3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369 437,37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744 097,6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953 654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101 015,34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91 604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37 525,2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8 422,03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923 629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03 306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245 153,69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923 629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503 306,9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245 153,69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66 692,0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28 274,8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10 846,5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56 937,2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75 032,0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34 307,14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09 614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1 929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 913,4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09 614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1 929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 913,41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09 614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1 929,4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 913,41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689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19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9 938,2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689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19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9 938,27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689,7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1 419,7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9 938,2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87 065,9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8 91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60 902,97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4 924,1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0 9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38 09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4 924,1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0 9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38 094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6 139,1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0 90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38 094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8 78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4 803,97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497,5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497,5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497,5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,1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,1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639,1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, участие в обучающих семинарах и тренингах, повышение квалифик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9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9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9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6 85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0 546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5 758,1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2 6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0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3 195,16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2 6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4 0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3 195,16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7 6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 026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3 195,16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4 21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6 520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562,94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4 21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6 520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562,94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4 210,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6 520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2 562,94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16 904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866 274,91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5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76 904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4 55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76 904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4 55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7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74 55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524,36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1 724,9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1 724,91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51 724,9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88 7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1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6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1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8 1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9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9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0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9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5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9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2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2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2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2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66 439,0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5 5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5 5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5 5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5 559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82 129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 0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 0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44 59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984,3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257,2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528,1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984,3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257,2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528,1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4,6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2,7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0,85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4,6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2,7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0,85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пеке и попечительству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981 267,4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097 192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96 272,91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53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88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52 793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53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88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52 793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53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88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52 793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53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88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52 793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71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06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0 793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71 664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06 531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70 793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27 603,4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08 661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43 479,9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27 603,4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08 661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43 479,9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27 603,4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08 661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43 479,9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427 603,4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08 661,91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43 479,9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 556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 334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485,51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 556,52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 334,78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485,51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96 046,9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951 327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50 994,4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921 046,9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76 327,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975 994,4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7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7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мущественных отношений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912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6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66 78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62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6 7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62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6 7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24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62 8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16 7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92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2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2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42 59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70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70 2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66 78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6 1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6 1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2 6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15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24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493 3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7 3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7 36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493 3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7 3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7 36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94 4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76 7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76 7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94 4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76 7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76 7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94 4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76 7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76 7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34 2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41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41 24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34 2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41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41 24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 2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5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 2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5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5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98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0 6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0 6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98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0 6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0 6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0 6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0 6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1 6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1 62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1 6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1 6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63 46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работе с территориями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67 89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130 9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683 33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15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3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53 3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151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3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53 3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для реализации проектов инициативного бюджетир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94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3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3 3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942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3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3 3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68 3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02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16 23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68 37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02 2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16 23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9 7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7 55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3 502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9 73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7 552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3 502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8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8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8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7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2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2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2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подготовке схем границ земельных участков на кадастровом плане, с указанием координат характерных точек границ территор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59 01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19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 19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18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18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185,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0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0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01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40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84 285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84 264,00</w:t>
            </w:r>
          </w:p>
        </w:tc>
      </w:tr>
      <w:tr>
        <w:trPr>
          <w:trHeight w:val="297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40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84 285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84 26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40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84 285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84 26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40 38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84 285,2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84 26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1 67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32 161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32 14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67 43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38 561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38 544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67 433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38 561,1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38 544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4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3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3 60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4 24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3 600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3 60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288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8 707,00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4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2 12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937 409 345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 211 153 295,0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819 649 721,1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 790 208,07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1 495 363,6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937 409 345,99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09 943 50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1 145 084,8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134" w:right="850" w:gutter="0" w:header="720" w:top="850" w:footer="720" w:bottom="85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0:31:00Z</dcterms:created>
  <dc:creator>Keysystems.DWH.ReportDesigner</dc:creator>
  <dc:description/>
  <dc:language>en-US</dc:language>
  <cp:lastModifiedBy>215c</cp:lastModifiedBy>
  <dcterms:modified xsi:type="dcterms:W3CDTF">2023-11-03T00:31:00Z</dcterms:modified>
  <cp:revision>2</cp:revision>
  <dc:subject>РЎРѕР·РґР°РЅ: taskadmin3 05.03.2016 13:48:53; РР·РјРµРЅРµРЅ: ruslan_us 14.02.2023 12:41:35</dc:subject>
  <dc:title/>
</cp:coreProperties>
</file>