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16"/>
          <w:szCs w:val="16"/>
        </w:rPr>
      </w:pPr>
      <w:r>
        <w:rPr>
          <w:rFonts w:eastAsia="Times New Roman"/>
          <w:szCs w:val="28"/>
        </w:rPr>
        <w:t xml:space="preserve">                                                    </w:t>
      </w:r>
    </w:p>
    <w:p>
      <w:pPr>
        <w:pStyle w:val="Heading1"/>
        <w:tabs>
          <w:tab w:val="clear" w:pos="708"/>
          <w:tab w:val="center" w:pos="4749" w:leader="none"/>
          <w:tab w:val="left" w:pos="7860" w:leader="none"/>
        </w:tabs>
        <w:jc w:val="left"/>
        <w:rPr>
          <w:b/>
          <w:b/>
        </w:rPr>
      </w:pPr>
      <w:r>
        <w:rPr>
          <w:b/>
        </w:rPr>
        <w:tab/>
        <w:t xml:space="preserve">ДУМА </w:t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1.2023                                      г.Уссурийск                                   № ___-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                                                 от 26 сентября 2017 года № 647-НПА "О Положении об оплате труда работников муниципальных автономных учреждений физ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ультуры и спорта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09"/>
        <w:rPr/>
      </w:pPr>
      <w:r>
        <w:rPr>
          <w:b w:val="false"/>
          <w:szCs w:val="28"/>
        </w:rPr>
        <w:t>В соответствии с Трудовым кодексом Российской Федерации, Федеральным законом от 6 октября 2003 года № 131-ФЗ "Об общих принципах организации местного самоуправления в Российской Федерации" и Уставом Уссурийского городского округа Приморского края, Дума Уссурийского городского округа</w:t>
      </w:r>
    </w:p>
    <w:p>
      <w:pPr>
        <w:pStyle w:val="TextBody"/>
        <w:ind w:right="-1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ЕШИЛА:</w:t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решение Думы Уссурийского городского округа                                       от 26 сентября 2017 года № 647-НПА "</w:t>
      </w:r>
      <w:r>
        <w:rPr>
          <w:bCs/>
          <w:sz w:val="28"/>
          <w:szCs w:val="28"/>
        </w:rPr>
        <w:t>О Положении об оплате труда работников муниципальных автономных учреждений физической культуры и спорта Уссурийского городского округа" (далее - реш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ложении, утвержденном решением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8"/>
          <w:szCs w:val="28"/>
        </w:rPr>
        <w:t>1)</w:t>
      </w:r>
      <w:r>
        <w:rPr>
          <w:bCs/>
          <w:sz w:val="27"/>
          <w:szCs w:val="27"/>
        </w:rPr>
        <w:t xml:space="preserve"> </w:t>
      </w:r>
      <w:r>
        <w:rPr>
          <w:bCs/>
          <w:sz w:val="28"/>
          <w:szCs w:val="28"/>
        </w:rPr>
        <w:t xml:space="preserve">в разделе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аблицу 1 пункта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Таблица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(должностных окладов) работ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автономных учреждений физиче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спор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4536"/>
        <w:gridCol w:w="1843"/>
      </w:tblGrid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ые квалификационные группы общеотраслевых профессий рабочих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еотраслевые профессии рабочих первого уровн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профессии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.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ремонту и обслуживанию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щик пункта про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ремонту спортивного и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опе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льдоуборочного комба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еотраслевые профессии рабочих второ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- оператор холодильных устан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шинист - оператор холодильных устан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- 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буса, осуществляющий перевозку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ональные квалификационные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еотраслевые должности служащих перво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бщеотраслевые должности служащих второ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бщеотраслевые должности служащих третье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куп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бщеотраслевые должности служащих четвертого уровн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ональная квалификационная группа "Средний медицинский и фармацевтический персонал"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медицинский брат (медбрат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ессиональные квалификационные группы должностей работников физической культуры и спорта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, спортсмен-и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центра тестирования ВСФК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эксплуатации и ремонту спортив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, наличие первой квалификацио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-и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, наличие высшей квалификацио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-и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физкультурно-спортив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1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, наличие первой квалификацио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физкультурно-спортив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, наличие высшей квалификацио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физкультурно-спортив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Группа должностей работников физической культуры и спорта третье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портивно-мето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центра тестирования ВСФК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</w:t>
            </w:r>
          </w:p>
        </w:tc>
      </w:tr>
    </w:tbl>
    <w:p>
      <w:pPr>
        <w:pStyle w:val="Normal"/>
        <w:ind w:left="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таблицу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"Таблица 2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окладов (должностных окладов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х работников муниципальных автономн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й физической культуры и спорта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4536"/>
        <w:gridCol w:w="1843"/>
      </w:tblGrid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ые квалификационные группы должностей педагогических работников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педагогических работников второго уровня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1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- 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1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, наличие первой квалификацио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3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- 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3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, наличие высшей квалификацио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- 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</w:t>
            </w:r>
          </w:p>
        </w:tc>
      </w:tr>
    </w:tbl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с 1 декабря 2023 года.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А.Н. Черныш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  ___________________Е.Е. Корж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Roboto;Times New Roman" w:hAnsi="Roboto;Times New Roman" w:cs="Roboto;Times New Roman"/>
    </w:rPr>
  </w:style>
  <w:style w:type="paragraph" w:styleId="Style18">
    <w:name w:val="Деловой основно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6:00Z</dcterms:created>
  <dc:creator>*</dc:creator>
  <dc:description/>
  <cp:keywords/>
  <dc:language>en-US</dc:language>
  <cp:lastModifiedBy>User</cp:lastModifiedBy>
  <cp:lastPrinted>2023-10-30T14:51:00Z</cp:lastPrinted>
  <dcterms:modified xsi:type="dcterms:W3CDTF">2023-11-20T04:56:00Z</dcterms:modified>
  <cp:revision>108</cp:revision>
  <dc:subject/>
  <dc:title>                                                        </dc:title>
</cp:coreProperties>
</file>