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454"/>
        <w:gridCol w:w="761"/>
        <w:gridCol w:w="1888"/>
        <w:gridCol w:w="1888"/>
        <w:gridCol w:w="1888"/>
      </w:tblGrid>
      <w:tr>
        <w:trPr>
          <w:tblHeader w:val="true"/>
          <w:trHeight w:val="1424" w:hRule="atLeast"/>
        </w:trPr>
        <w:tc>
          <w:tcPr>
            <w:tcW w:w="1104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6 </w:t>
              <w:br/>
              <w:t>к решению Думы 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№ </w:t>
            </w:r>
          </w:p>
        </w:tc>
      </w:tr>
      <w:tr>
        <w:trPr>
          <w:trHeight w:val="536" w:hRule="atLeast"/>
        </w:trPr>
        <w:tc>
          <w:tcPr>
            <w:tcW w:w="1482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ов на 2024 год и плановый период 2025 и 2026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-</w:t>
              <w:br/>
              <w:t>ходов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 год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6 год</w:t>
            </w:r>
          </w:p>
        </w:tc>
      </w:tr>
      <w:tr>
        <w:trPr>
          <w:trHeight w:val="446" w:hRule="atLeast"/>
        </w:trPr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454"/>
        <w:gridCol w:w="761"/>
        <w:gridCol w:w="6"/>
        <w:gridCol w:w="1882"/>
        <w:gridCol w:w="6"/>
        <w:gridCol w:w="1882"/>
        <w:gridCol w:w="6"/>
        <w:gridCol w:w="1882"/>
        <w:gridCol w:w="6"/>
      </w:tblGrid>
      <w:tr>
        <w:trPr>
          <w:tblHeader w:val="true"/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документации при осуществлении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естоположения границ населенных пунктов и (или) территориальных зон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градостроительной деятель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22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70 257,3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66 7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66 7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99 997,3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9 997,3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9 997,3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9 997,3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70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70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 1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 1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2 611,1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64 472,1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6 692,5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2 611,1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64 472,1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6 692,5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об антикоррупционной деятель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5 372,0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ногоквартирных жилых домов, по которым имеется решение суд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щего имущества многоквартирных домов, по которым имеется решение суд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5 372,0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87 859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894 033,9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443 719,93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97 482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4 309,9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7 559,8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реконструкции МАУ СОК «Ледовая арена» им. Р.В. Клиза по объекту реконструкция МАУ СОК «Ледовая арена» им. Р.В. Клиз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26 545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20 006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96 189,5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8 045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6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50 000,5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8 045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6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 000,54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8 045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6,4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 000,5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7 543 939,9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89 901 950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89 131 701,6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0 779 259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 936 2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7 054 393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 671 8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13 97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41 05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 671 8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13 97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41 057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667 86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122 27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142 384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3 9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91 69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98 673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 259 89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928 85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18 256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 259 89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928 85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18 256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255 09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992 55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 515 706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4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36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02 5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1 610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.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9 157 491,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0 864 94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9 272 137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 3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 3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8 3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одернизации школьных систем образования капитальный ремонт учебного корпуса здания МБОУ "СОШ № 22",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418 40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478 37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268 68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418 40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478 37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268 684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082 56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798 28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628 856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5 83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0 09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39 82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111 9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703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814 831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111 9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703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814 831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9 012 68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9 995 86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 427 487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99 29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07 64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387 34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487 1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66 10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66 10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077 37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63 53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 101 802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0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6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89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89 0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9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76 62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16 75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4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6 62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6 58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4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6 62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6 585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23 21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45 8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0 53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78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81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05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0 1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0 17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0 17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76 226,7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62 64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87 091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9 28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8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1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МАУ ДОЛ "Надежда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здоровительных лагерей, находящихся в собственности муниципальных образова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55 03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55 03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66 03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здоровительных лагерей, находящихся в собственности муниципальных образований за счет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77 2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28 9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028 91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15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9 5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9 56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 7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 7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3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3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62 1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3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3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93 7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93 7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209 2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012 4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708 565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2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2 5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2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2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70 1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 3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488 153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488 153,5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297 55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731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408 653,5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3 14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9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9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959 391,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 713 615,7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 357 132,2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760 058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333 316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 464 356,29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 0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 0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984,3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257,2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528,1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984,3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257,2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528,1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4,6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2,7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0,8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4,6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2,7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0,8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1 956,4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75 229,0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1 956,4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75 229,02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1 956,4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85 229,0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35 701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91 179,3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69 437,3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35 701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91 179,3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69 437,37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44 097,6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53 654,1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101 015,34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91 604,1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37 525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8 422,03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23 629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3 306,9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45 153,69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23 629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3 306,9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45 153,69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66 692,0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8 274,8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10 846,5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56 937,2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75 032,0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34 307,1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05 127,4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90 75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2 742,9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2 985,6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2 74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9 93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2 985,6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2 74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9 934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4 200,6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2 74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9 934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8 78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6 45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80 546,5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7 758,1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4 02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5 195,16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4 02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5 195,16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7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4 02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5 195,16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6 904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86 274,9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76 904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76 904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7 3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524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9 8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9 8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7 4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7 4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для реализации проектов инициативного бюджетир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8 160 913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 216 280,2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3 670 323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4 725 690,2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роительно-монтажных работ по объекту: "Гидротехническое сооружение "Инженерная защита от затопления города Уссурийска паводковыми водами рек Раковка и Комаровка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(Проектирование и выполнение строительно-монтажных работ по объекту "Дамба "Солдатское озеро" в г.Уссурийске")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(Выполнение строительно- монтажных работ по реконструкции объекта "Инженерная защита от затопления города Уссурийска паводковыми водами рек Раковка и Комаровка")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730 984,6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4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84 565,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апорного канализационного коллектора от ул. Андрея Кушнира, 9б (КНС № 13) по ул. Андрея Кушнира, Ладыгина, ул. Заречная до Владивостокского шоссе, 2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внутриквартальных дорог с асфальтовым покрытием на городском кладбище по ул. Русская, 8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нтаризация общественных кладбищ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6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6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9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 9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6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9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 9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9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9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4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4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 8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8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 8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2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2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2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24 - 2030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08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8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8 8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71 46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разработка схемы газоснабжения Уссурийского городского округа на период с 2025 по 2035 годы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2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2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одготовке схем границ земельных участков на кадастровом плане, с указанием координат характерных точек границ территор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амене, ремонту и поддержанию эксплуатационных свойств пожарных гидрант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6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957 832,4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811 387,0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317 332,5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317 332,5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317 332,5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100 дворов Уссурийска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9 147 697,0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4 410 352,3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043 787,5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 395 557,1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 332 148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 591 357,7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 857 757,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741 967,2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 961 441,56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 857 757,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741 967,2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 961 441,56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38 489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87 393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3 198,19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38 489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87 393,3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3 198,19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78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718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78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71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6 56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9 33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14 21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96 56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9 33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4 214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96 56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9 33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4 214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50 1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90 3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90 3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2 7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2 7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35 8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35 8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48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4 7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4 73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4 8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4 8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6 46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 93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838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6 46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 93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83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02 708,0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3 8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3 8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 753,0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 753,0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89 6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5 59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5 59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25 362,8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25 362,8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651,8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964,2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442,8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651,8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964,2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442,8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29 625,3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4 471,3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1 992,7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29 625,3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4 471,3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1 992,7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588 5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54 57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54 57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856 3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856 3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 2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 2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9 04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5 80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8 84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9 54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6 30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9 34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9 54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6 308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9 34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27 603,47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08 661,9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43 479,9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556,5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 334,7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485,51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556,5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 334,7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485,51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96 046,9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951 327,1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50 994,4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921 046,9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76 327,1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75 994,4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75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8 94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 27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 27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67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67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3 66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88 53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52 793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71 66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06 53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0 793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71 664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06 531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0 793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22 445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2 84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2 843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7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79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303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937 409 345,9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 211 153 295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819 649 721,1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 790 208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 495 363,6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37 409 345,99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09 943 50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1 145 084,8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0:33:00Z</dcterms:created>
  <dc:creator>Keysystems.DWH.ReportDesigner</dc:creator>
  <dc:description/>
  <dc:language>en-US</dc:language>
  <cp:lastModifiedBy>215c</cp:lastModifiedBy>
  <dcterms:modified xsi:type="dcterms:W3CDTF">2023-11-03T00:33:00Z</dcterms:modified>
  <cp:revision>2</cp:revision>
  <dc:subject>РЎРѕР·РґР°РЅ: taskadmin3 05.03.2016 13:48:53; РР·РјРµРЅРµРЅ: ruslan_us 14.02.2023 12:31:21</dc:subject>
  <dc:title/>
</cp:coreProperties>
</file>