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1134"/>
        <w:gridCol w:w="1559"/>
        <w:gridCol w:w="709"/>
        <w:gridCol w:w="154"/>
        <w:gridCol w:w="1830"/>
        <w:gridCol w:w="1985"/>
        <w:gridCol w:w="1985"/>
      </w:tblGrid>
      <w:tr>
        <w:trPr>
          <w:tblHeader w:val="true"/>
          <w:trHeight w:val="1404" w:hRule="atLeast"/>
        </w:trPr>
        <w:tc>
          <w:tcPr>
            <w:tcW w:w="8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8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иложение 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 декабря 2022 года № 779-НПА</w:t>
            </w:r>
          </w:p>
        </w:tc>
      </w:tr>
      <w:tr>
        <w:trPr>
          <w:trHeight w:val="564" w:hRule="atLeast"/>
        </w:trPr>
        <w:tc>
          <w:tcPr>
            <w:tcW w:w="144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 группам (группам и подгруппам) видов расходов в соответствии с классификацией расходов бюджета на 2023 год и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</w:tr>
      <w:tr>
        <w:trPr>
          <w:trHeight w:val="408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под- 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 ходов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456"/>
        <w:gridCol w:w="1559"/>
        <w:gridCol w:w="709"/>
        <w:gridCol w:w="1984"/>
        <w:gridCol w:w="1985"/>
        <w:gridCol w:w="1984"/>
      </w:tblGrid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 048 676,6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 060 238,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 040 475,2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39 960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9 75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55 563,1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39 960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9 75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55 563,1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39 960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9 75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55 563,1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18 133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39 117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44 917,6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75 863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2 407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2 407,3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2 270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6 710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2 510,3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469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469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1 357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25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35,9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1 357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25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35,9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55 890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59 899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59 899,2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8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97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60 508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88 786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24 850,1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60 508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88 786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24 850,1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60 508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88 786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24 850,1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322 215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446 341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491 338,6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925 40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3 336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3 349,6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5 805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42 004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6 98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8 292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2 44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3 511,5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8 292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2 44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3 511,5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47 915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47 915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47 915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22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22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8 687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8 687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 829 297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776 704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 619 75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191 620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99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18 2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57 000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33 00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33 00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7 377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7 377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имущества муниципальной казны (бесхозяйного имущества - жилых и нежилых помещений, а также движимого имущества), имущества, приобретаемого в собственность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объектами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5 692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 02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 02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 692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02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02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, насосных установок,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9 280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9 280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34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66 57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5 25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34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66 57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5 25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34 75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99 55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99 55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 8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Уссурийском городском округе" на 2022 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0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ое обу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ая пропаганда, информирование населения об антикоррупцион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рисунков, сочинений антикоррупционной направленности среди учащихся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ализа информации, содержащейся в используемых государственных информационных системах и системе профессионального анализа рынков и компаний с целью выявления ситуаций, рассматриваемых как конфликт интере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на обустройство детских и спортивных площадок в селах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21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8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8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0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сувенирной и рекламной продукции о жизнедеятельности, создание фото- и видеоконте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наполнению сетевого издания "Официальный вестник Уссурийского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заимодействия органов местного самоуправления, средств массовой информации, органов территориального общественного самоуправления в информационном пространст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активности органов территориального общественного самоуправления в информационном пространст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органам территориального общественного самоуправления на возмещение затрат, связанных с государственной регистрацией (созданием юридического лиц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активистов и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 - коммуникационных технологий администрации Уссурийского городского округа" на 2018 - 2023 годы. на 2024 - 203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38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58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07 892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07 892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2 367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2 367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0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23-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79 281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, способствующих повышению результативности и эффективности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омплектованию вакантных должностей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 - транспорт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рование выпусков новостей на местном телеканале, выходящих в прямом эфи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 897 584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 124 144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 117 14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 897 584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 124 144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 117 14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430 419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107 141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155 323,9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979 085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252 122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242 872,9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47 4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0 64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18 07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37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37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2 6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9 61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 346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846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4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4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по регистрации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органов опеки и попечительства в отношении несовершеннолетних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507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507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созданию административных комисс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 744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 744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резерв на оплату труда муниципальных учреждений и органов местного самоуправления, софинансирование проектов инициативного бюджет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96 7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 7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 76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902 53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48 756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48 756,6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71 791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97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97 4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55 740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76 326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76 326,6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Уссурийского городск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48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57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97 2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3 759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5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5 7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3 00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6 4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79 69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0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8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782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жотраслевой центр финансового обеспечения"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470 692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955 3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976 42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93 212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847 3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847 32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77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29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 769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 769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рхив Уссурийского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4 08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 1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36 76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4 6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6 56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0 8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4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6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93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 1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 43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 84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 1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 43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 84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05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8 19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05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8 19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39 8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4 0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4 13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63 5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52 0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42 13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9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9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0 118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1 074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1 074,2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2 518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3 474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3 474,2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355 83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642 648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28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98 9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574 338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27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00 3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Уссурийского городского округа" на 2023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8 311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ожарной безопасност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1 931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6 3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доставке, монтажу и поддерживанию эксплуатационных свойств резервуаров для хранения воды в сельских населенных пун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 605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 605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устройству, обновлению противопожарных минерализованных поло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478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478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85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85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й прилегающих к пожарным резервуарам, пирсам, информационным стен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99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99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вадрокоптеров для обследования территорий на предмет очагов возгорания в пожароопасны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формированности населения Уссурийского городского округа о мерах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по вопросам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436 027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3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24 0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436 027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3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24 0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03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03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711 56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711 56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06 489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29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564 0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19 94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74 600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74 600,1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8 13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9 172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1 842,8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4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5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57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671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671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9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9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 и общественных объединений правоохранительной направленности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4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3 315 54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 536 225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 436 665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 035 431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144 590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 797 901,5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 035 431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144 590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 797 901,5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гидротехнически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5 012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8 976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8 976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035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035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 730 419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 144 590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 797 901,5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1 530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1 530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ов в отношении земельных участков по объекту "Инженерная защита от затопления микрорайона "Семь ветров" в районе ул. Раздольная в г. Уссурийс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530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530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объекту "Сооружение противопаводковое водохранилище на р. Казач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29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29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на реконструкцию объекта «Инженерная защита от затопления микрорайона «Семь ветров» в районе ул. Раздольная в г. Уссурийск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3 260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3 260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о-монтажные работы по объекту: "Гидротехническое сооружение "Инженерная защита от затопления микрорайона "Семь ветров" в районе ул.Раздольная в г.Уссурий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 510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 510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сооружений в области использования и охраны водных объектов.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 069 212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 560 846,4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149 212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 880 846,4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рограмм субъектов Российской Федерации в области использования и охраны водных объектов (Инженерная защита от затопления микрорайона "Семь ветров" в районе ул. Раздольная в г. Уссурийск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588 587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588 587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45 854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7 055,1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62 493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9 684,2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361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370,9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Приобретение подвижного состава пассажирского транспорта общего поль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ого полномочия в сфере транспортного обслуживания по муниципальным маршрутам в граница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 104 5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 879 66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 974 319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74 957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12 698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2 258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026 748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026 748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, включая съез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47 339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47 339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технического состояния, классификация по категориям, паспортизация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внутриквартальных и межквартальных проез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0 5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0 5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женерных изысканий и разработка проектной документации автомобильных дорог и их элемен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-транспортной инфраструктуры, находящейся в муниципальной собственности, в т.ч. пешеходных путей и переходов, светофоров, остановок общественного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690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690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ул.Новоселова (с учетом проектирования, государственной экспертизы проектной документации 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адресу: Приморский край, г. Уссурийск, ул. Новоселова, от пересечения ул. Новоселова и Новоникольского шоссе до жилого дома № 6 по ул. Резервн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43 730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43 730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942 460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942 460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 сметной документации по реконструкции автомобильной дороги ул. Садовая в с. Раковка на участке км 0+500 - км 0+740 (в том числе искусственных сооружений на ни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4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4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дорожного фонда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9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9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917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917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пассажирских перевоз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и ремонт автобусных остановоч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96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ехнических средств регулирования на автомобильных дорог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6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6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ограничения движения транспортных средств на автомобильных дорог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боты системы ливневой кан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истемы ливневой кан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, качественными услугами жилищно-коммунального хозяйства населения Уссурийского городского округа" на 2023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26 82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здные автомобильные дороги, проезды в микро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26 82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с. Воздвиж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ул. Анучинская (84 земельных участ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16 82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16 82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аварийно-спасательных работ на объектах транспортной инфраструктуры местного значения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 693 416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23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5 906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полномочий в области градостроительной деятельности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82 748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окументации по планировке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2 748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2 748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регулированию земельных отношений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3 158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 994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 426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 568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земельных участков и (или) расположенных на них объектов недвижим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611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611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спользование и охрана земель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711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711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системы информационного обеспечения туризма и туристическ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развитие системы туристической навиг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дорожных знаков навигации к объектам туристическ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6 31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ложительного имиджа предпринимательства, повышение предпринимательской грамотности и конкурентоспособности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оказания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руглых столов, встреч, форумов, конференций,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6 31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уплатой процентов по действующим кредитным договорам, заключенным на срок не более пяти лет в российских кредит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началом предпринимательск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 связанных с уплатой лизинговых платежей по действующим договорам финансовой аренды (лизинга) на приобретение оборудования, заключенным на срок не менее одного года и не более пяти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возмещение части затрат, связанных с осуществлением деятельности в сфере социальн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1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1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38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38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вентаризации земельных участков под объектами муниципальной казны (инженерно-геодезические рабо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991 698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991 698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308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308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астер-плана развит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"Налог на профессиональный доход", пострадавших в результате чрезвычайной ситуации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48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55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целях поощрения за достигнутые результаты в работе по повышению качества управления бюджетным процессом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2 406 124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 760 3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 996 562,3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5 534 593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382 750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жилищного фонда для переселения граждан из многоквартирных домов, признанных аварийными и подлежащими сносу или реконструкции в связи с физическим износом в процессе эксплуа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851 475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жилых помещений на вторичном и первичном рынке жилья для граждан, проживающих в многоквартирных домах, признанных аварийными и подлежащими сносу после 01 января 2017 года, либо выплата выкупной цены собственникам жилых и не жилых помещений взамен изымаемых, а также приобретение жилых помещений на первичном и вторичном рынке жилья в целях исполнения судебных ре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1 475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1 475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роектно-изыскательной организацией для определения технического состояния несущих конструктивных элементов и процента физического износа многоквартирных домов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сселения граждан из многоквартирных домов, признанных аварийными и подлежащими снос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, строительство жилых помещений в многоквартирных домах, в том числе в многоквартирных домах, строительство которых не завершено для расселения граждан, проживающих в жилых помещениях, расположенных в многоквартирных домах, признанных аварийными и подлежащими сносу или реконструкции в связи с физическим износом в процессе эксплуатации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4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4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46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расселенных многоквартирных домов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азмера возмещения изымаемых у собственников жилых помещений, расположенных в многоквартирных домах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единого визуального стиля на введенных в эксплуатацию или строящихся в рамках национальных проектов (программ) объектах, размещение информационных материалов касающихся реализации национальных проектов (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единого визуального стиля на введенных в эксплуатацию или строящихся в рамках национальных проектов (программ) объектах, размещение информационных материалов касающихся реализации национальных проектов (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2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2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75 4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, поступивших от публично – правовой компании «Фонд развития территор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 146 343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 146 343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 419 061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 419 061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, строительство жилых помещений в многоквартирных домах, в том числе в многоквартирных домах, строительство которых не завершено для расселения граждан, проживающих в жилых помещениях, расположенных в многоквартирных домах, признанных аварийными и подлежащими сносу или реконструкции в связи с физическим износом в процессе эксплуатации, софинансирование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0 064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0 064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, муниципальных жилых помещений и проведение мероприятий, связанных со своевременностью поступления в бюджет Уссурийского городского округа платы за наем муниципальных жилых помещений и содержанием свободного муниципального жилищного фонда, на 2018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47 7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язательного и дополнительного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19 288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обязательных взносов на капитальный ремонт общего имущества многоквартирных домов, исходя из площади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9 288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9 288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униципальных жилых помещений, проведение санитарно-эпидемиологической экспертизы условий про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, направленные на своевременное поступление в бюджет Уссурийского округа платы за наем муниципальных жилых помещений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, связанных с содержанием свободного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75 913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работ по ограничению доступа третьих лиц в свободные муниципальные жилые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ставленные коммунальные услуги, в том числе по оплате ОДН ресурсоснабжающим организациям за свободные муниципальные жилые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 013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 013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92 142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ых программ по созданию условий для управления многоквартирными домами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64 37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64 37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764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764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8 994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004 115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004 115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9 344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 176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 010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158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аварийно-восстановительных работ на объектах жилищного фонда, включая восстановление до первоначального состояния общедомов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124 771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124 771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9 515 927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604 490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, качественными услугами жилищно-коммунального хозяйства населения Уссурийского городского округа" на 2023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966 348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878 224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75 131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 объектов коммунальной инфраструктуры) "Напорный канализационный коллектор от ул. Андрея Кушнира, 9б (КНС-13) по ул. Андрея Кушнира, ул. Ладыгина, ул. Заречная до Владивостокское шоссе, 24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9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73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9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73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 объектов коммунальной инфраструктуры) "Напорный канализационный коллектор от ул. Андрея Кушнира, 9б (КНС-13) по ул. Андрея Кушнира, ул. Ладыгина, ул. Заречная до Владивостокское шоссе, 24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S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401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S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401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1 633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8 495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8 495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138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138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 727 444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11 31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00 313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0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"Канализационные сети села Воздвиженка, г. Уссурийск",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6 129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6 129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в Уссурийском городском округе" на 2023 и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 519 578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26 266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337 857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895 154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895 154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Котельная по ул. Раковская в г. Уссурийск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 702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 702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 919 411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,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352 0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352 0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7 355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7 355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140 759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155 6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155 6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12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12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64 230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2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2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24 35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24 35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Тепловая сеть по ул. Раковская в г. Уссурийск.(1-3 этапы)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 873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 873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теплоснабж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 в области газ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5 530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5 530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82 419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 111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варийно-спасательных работ в целях локализации и ликвидации различных очагов повышенной опасности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959 6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228 235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 568 913,0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64 431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64 431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етских и спортивных площадок в селах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площадки в селе Уссурийского городского округа: Степное (в рамках инициативного бюджетир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 387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 387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Пуциловка (в рамках инициативного бюджетир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 8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 8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площадки в селе Уссурийского городского округа: Новониколь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спортивной площадки в селе Уссурийского городского округа: Кроуновка (в рамках инициативного бюджетир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3 582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3 582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071 398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80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80 4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434 019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74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74 3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13 643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44 64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8 999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ест (площадок) накопления твердых коммунальных отходов, включая подъездные пу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4 124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4 124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новых, ремонт существующих малых архитектурных фор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ъектов благоустройства и озеле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763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763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1 371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1 371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фонт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 736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 736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50 179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50 179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ановке некапитальных нестационарных сооружений санитарно- бытового на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1 279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29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29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1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1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й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й общего пользования, расположенных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2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2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0 59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1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содержание кладби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50 59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общественных кладби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20 55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20 55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по оформлению земельных участков общественных кладби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клещевая обработка общественных кладби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санитарно-защитных зон кладби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Уссурийского городского округа" на 2018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49 96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9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9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и ремонт сетей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864 247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938 983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10 893,0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общественных территорий, парков и скве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дворовых территорий ремонту тротуаров, лестниц придомовых территорий многоквартирных домов и обустройство детских и (или) спортивных площадок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351 808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ых программ по благоустройству территорий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31 254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31 254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0 554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0 554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Уссурийского городского округа согласно плану социального развития центров экономического роста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ализация проекта "1000 дворов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58 9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футбольного поля «Скажем спорту-Да!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для отдыха пожилых людей «Воздвиженские посиделки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Дружба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прилегающей к МКД по ул. Комсомольская, д 1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дворовой территории многоквартирного жилого дома с. Степное, пер. Школьный, 3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дворовой территории многоквартирного жилого дома с. Степное, Центральная, 3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- спортивной площадки «Радость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придомовой территории асфальтовым покрытием «АСФАЛЬТ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Радость детям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ренажерной площадки «Счастливое детство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«Стиль жизни сегодня-здоровье и успех завтра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«Асфальтирование участка по ул. Владивостокское шоссе д 109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Спорт и отдых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Маленький дворик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МАЛЫШ» часть 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 9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остоверности определения сметной стоимости проектных и (или) изыскательски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0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0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395 997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27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49,3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395 997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27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49,3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395 997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27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49,3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364 241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335 922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335 922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31 315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05 477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05 477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4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4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44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1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Служба единого заказчика-застройщ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979 283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71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71 1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78 282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17 410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17 410,2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87 994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 8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42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02 57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6 549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11 859,7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Службы единого заказчика застройщ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9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9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чистке ливневых сто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89 805 98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0 688 422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5 237 988,2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3 151 660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8 564 63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7 600 347,2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3 151 660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5 834 63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2 600 347,2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7 269 153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3 750 706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9 237 290,3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 396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896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проведении капитального ремонта (ремонта)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68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68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28 456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42 213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6 243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 761 90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 615 54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 819 450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43 780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 934 751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 529 906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18 1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80 7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89 54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52 296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52 296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733 91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021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917 92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 846 76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 903 1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 053 112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887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17 9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64 80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монт здания и благоустройство территории муниципального бюджетного дошкольного образовательного учреждения детского сада №7 г.Уссурийс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L505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L505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18 998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5 25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 237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5 080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5 080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07 340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объекту "Реконструкция здания детского сада по ул.Промышленной, 5д, в г.Уссурий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9 169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9 169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детского сада по ул.Промышленной, 5д, в г.Уссурийс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28 171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28 171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2 192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4 281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056,9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 116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4 281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63 056,9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 278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73 406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946,9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 076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 076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732 973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"Реконструкция здания детского сада по ул.Промышленной, 5д, в г.Уссурий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9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351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9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351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"Реконструкция здания детского сада по ул.Промышленной, 5д, в г.Уссурийске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S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 863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S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 863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Строительство объекта "Детский сад на 220 мест по ул. Выгонная, земельный участок № 1а. в г. Уссурий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9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9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0 545 2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28 486 778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5 624 745,7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9 823 2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26 516 778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5 624 745,7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2 300 474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8 447 381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7 385 692,8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5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5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проведении капитального ремонта (ремонта)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55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55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949 488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53 852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 63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(реставрация) объекта культурного наследия (памятника истории и культуры) здание муниципального бюджетного общеобразовательного учреждения "Средняя общеобразовательная школа № 4" г.Уссурийск, ул. Пушкина, д. 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12 47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819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12 47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819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реализации инициатив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ройству универсальной спортивной площадки на территории МБОУ СОШ с.Степное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3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34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80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48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48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 512 929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 861 9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 086 6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 829 510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 412 1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960 69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683 4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49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5 98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40 215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45 3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14 472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72 178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45 3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14 472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3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7 816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7 816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159 3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3 521 17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4 919 34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4 602 5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9 286 9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 061 42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556 7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234 2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857 92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Капитальный ремонт зданий муниципальных общественных учреждений) объекта культурного наследия (памятника истории и культуры) здание муниципального бюджетного общеобразовательного учреждения "СОШ № 4" г.Уссурийск, ул. Пушкина, д. 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4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4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340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12 504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340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89 310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27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27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Капитальный ремонт зданий муниципальных общественных учреждений) объекта культурного наследия (памятника истории и культуры) здание муниципального бюджетного общеобразовательного учреждения "СОШ № 4" г.Уссурийск, ул. Пушкина, д. 77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556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556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86 285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реконструкции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1 107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1 107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39 055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39 055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S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21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S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21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94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1 1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7 6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205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 6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9 1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 437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 1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72 2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8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94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94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30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30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30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663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829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 430 5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обучающихся 5 - 11 классов муниципальных общеобразовательных организаций Уссурийского городского округ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33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4 3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 51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обучающихся в муниципальных образовательных организациях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7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84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84 5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91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4 2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100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10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701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 02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865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466 4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7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3 4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3 4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5 440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 995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131 928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 839 423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001 203,6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752 74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213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904 94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995 856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941 0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629 81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1 15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1 15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(возмещение)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рамках муниципального социального заказа с использованием социального сертифи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38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0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32 7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808 0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96 81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32 7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808 0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96 81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направлению деятельности «реализация дополнительных общеразвивающих программ для детей» в рамках муниципального социального зак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62 963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62 963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56 8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2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2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7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2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7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2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4 403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4 403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79 18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79 18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87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87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детей в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33 31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33 31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50 70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9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91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24 61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264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21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21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1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формированию духовно - нравственных ценностей и патриотическому воспитанию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содействию добровольческой (волонтерской) деятельн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326 408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406 582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620 691,5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326 408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406 582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620 691,5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10 153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6 1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6 1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17 020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84 933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086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выпускников муниципальных общеобразовательных организаций, окончивших школу с медалью "За особые успехи в учен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8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8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8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0 981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33 384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80 675,5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9 860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9 860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униципального автономного учреждения детский оздоровительный лагерь "Надежда" (включая разработку проектно-сметной докумен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7 609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7 609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1 395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3 765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8 66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1 395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3 765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8 66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9 72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12 137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7 58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01 003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060 1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25 13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05 2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3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69 9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85 988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3 850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3 850,6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 229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 99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 079,3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 269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557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 711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85 516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74 3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05 20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04 261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01 8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01 89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 25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4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 3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 788 735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 401 943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 781 715,1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 209 579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 463 457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 635 309,0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 822 119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764 107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933 959,0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 828 002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 215 258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 334 125,5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42 10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1 891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70 21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библиотечному обслуживанию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96 88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52 486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377 569,9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96 88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52 486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377 569,9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спектак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671 255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96 930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69 303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671 255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96 930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69 303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зей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8 958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36 361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9 499,2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8 958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36 361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9 499,2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119 451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166 130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052 829,0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015 083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388 730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491 241,4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04 368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777 399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61 587,5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деятельности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60 607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245 552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72 631,1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48 73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56 131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0 606,6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911 872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989 421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442 024,4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услуг в местах массового отдых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5 743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3 196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94 759,8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5 743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3 196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94 759,8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989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4 59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7 532,2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989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4 59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7 532,2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25 511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5 2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5 2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ступа пользователей библиотек к электронным ресурсам через сеть Интернет, комплектование книжных фондов и обеспечение информационно-техническим оборудованием библиотек, в т.ч. подписка на периодические из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1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1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 185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 185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 264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 264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0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0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77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77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,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78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78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91 497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9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9 3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6 377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6 377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5 119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 589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50 457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14 48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3 48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, парков, скве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1 315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1 315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обустройством территории для размещения диких и домашни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60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60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капитальный ремонт региональных и муниципальных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9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1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2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4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2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4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4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7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1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гни «Родины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38 486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19 163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3 656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3 656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303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691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 60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18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, капитальный ремонт объектов муниципальных организаций культурно-досугового тип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 942 397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 046 300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092 715,5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енсии за выслугу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123 23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363 416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795 525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0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 155 889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 859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115 165,8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936 0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36 0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36 0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86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 3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57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24 017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85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394 522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219 885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182 76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479 065,8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219 885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182 76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479 065,8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19 349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21 589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17 890,1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 29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54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071 850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26 7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339 06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93 499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36 539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5 279,1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32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32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667 575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667 575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67 23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23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23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2 23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2 23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2 23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еминаров для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в рамках обеспечения жильем молодых семей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874 703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 080 643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795 6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 526 714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939 47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795 6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 894 08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789 47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795 6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официальных физкультурных и спортивных массовых мероприятий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66 356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06 999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08 962,5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о-спортивных занятий по месту жительства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72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814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753,7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72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814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753,7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126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589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 552,5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126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589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 552,5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 013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 013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7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595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56,2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7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595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56,2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113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113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ым учреждениям спортивн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140 745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32 768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36 997,4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11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2 768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 997,4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11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2 768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 997,4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спортивной инфраструктуры, находящей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экспертизы выполненных работ по установке малобюджетных плоскостных спортивны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5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5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спортив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по установке и (или) благоустройству спортивных площадок, расположенных на территории Уссурийского городского округа, в рамках реализации конкурса социально значимых проектов "Спортивный двори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 1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 1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99 99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99 99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5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5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 242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 242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42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42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347 98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8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83 991 18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23 625 846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04 704 178,16</w:t>
            </w:r>
          </w:p>
        </w:tc>
      </w:tr>
      <w:tr>
        <w:trPr>
          <w:trHeight w:val="255" w:hRule="atLeast"/>
        </w:trPr>
        <w:tc>
          <w:tcPr>
            <w:tcW w:w="8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условно утвержден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47 530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703 310,00</w:t>
            </w:r>
          </w:p>
        </w:tc>
      </w:tr>
      <w:tr>
        <w:trPr>
          <w:trHeight w:val="255" w:hRule="atLeast"/>
        </w:trPr>
        <w:tc>
          <w:tcPr>
            <w:tcW w:w="8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83 991 18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98 673 37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64 407 488,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30:00Z</dcterms:created>
  <dc:creator>Keysystems.DWH.ReportDesigner</dc:creator>
  <dc:description/>
  <dc:language>en-US</dc:language>
  <cp:lastModifiedBy>215c</cp:lastModifiedBy>
  <cp:lastPrinted>2022-12-20T17:02:00Z</cp:lastPrinted>
  <dcterms:modified xsi:type="dcterms:W3CDTF">2023-11-13T07:30:00Z</dcterms:modified>
  <cp:revision>2</cp:revision>
  <dc:subject>РЎРѕР·РґР°РЅ: taskadmin3 05.03.2016 13:48:53; РР·РјРµРЅРµРЅ: tais 21.10.2021 14:33:20</dc:subject>
  <dc:title/>
</cp:coreProperties>
</file>